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25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муниципальных программ муниципального округа Первоуральск на 2026 год и плановый период 2027 и 2028 годов</w:t>
            </w:r>
          </w:p>
        </w:tc>
        <w:tc>
          <w:tcPr>
            <w:tcW w:w="4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Бюджетным кодексом Российской Федерации, Уставом муниципального округа Первоуральск, Порядком разработки, реализации и оценки эффективности муниципальных программ, утвержденным постановлением Администрации городского округа Первоуральск от 12 октября 2021 года № 1953, в целях совершенствования программно-целевого метода бюджетного планирования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Утвердить Перечень муниципальных программ муниципального округа Первоуральск, финансирование которых предусматривается в бюджете муниципального округа Первоуральск на 2026 год и плановый период 2027 и 2028 годов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Постановление Администрации городского округа Первоуральск </w:t>
        <w:br/>
        <w:t>от 11 октября 2024 года №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  <w:color w:val="000000"/>
        </w:rPr>
        <w:t>2555 «</w:t>
      </w:r>
      <w:r>
        <w:rPr>
          <w:rFonts w:cs="Liberation Serif" w:ascii="Liberation Serif" w:hAnsi="Liberation Serif"/>
        </w:rPr>
        <w:t>Об утверждении Перечня муниципальных программ городского округа Первоуральск на 2024 год и плановый период 2025 и 2026 годов</w:t>
      </w:r>
      <w:r>
        <w:rPr>
          <w:rFonts w:cs="Liberation Serif" w:ascii="Liberation Serif" w:hAnsi="Liberation Serif"/>
          <w:color w:val="000000"/>
        </w:rPr>
        <w:t>» с изменениями от 24 октября 2024 года № 2659 признать утратившим силу с 01 января 202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финансово-экономической политике М.Ю. Ярославцеву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876"/>
      </w:tblGrid>
      <w:tr>
        <w:trPr>
          <w:trHeight w:val="1725" w:hRule="atLeast"/>
        </w:trPr>
        <w:tc>
          <w:tcPr>
            <w:tcW w:w="574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муниципального округа Первоуральск, заместитель Главы по финансово-экономической политике</w:t>
              <w:br/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</w:rPr>
              <w:t>М.Ю. Ярославцева</w:t>
            </w:r>
            <w:r>
              <w:rPr>
                <w:rFonts w:cs="Liberation Serif" w:ascii="Liberation Serif" w:hAnsi="Liberation Serif"/>
                <w:lang w:val="en-US"/>
              </w:rPr>
              <w:t xml:space="preserve">        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2:00Z</dcterms:created>
  <dc:creator>allotdboss</dc:creator>
  <dc:description/>
  <cp:keywords/>
  <dc:language>en-US</dc:language>
  <cp:lastModifiedBy>Ващенко Юлия Александровна</cp:lastModifiedBy>
  <cp:lastPrinted>2020-09-30T08:40:00Z</cp:lastPrinted>
  <dcterms:modified xsi:type="dcterms:W3CDTF">2025-10-14T10:15:00Z</dcterms:modified>
  <cp:revision>4</cp:revision>
  <dc:subject/>
  <dc:title/>
</cp:coreProperties>
</file>